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2060"/>
          <w:sz w:val="20"/>
          <w:lang w:val="en-US" w:eastAsia="en-US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  <w:lang w:val="en-US" w:eastAsia="en-US"/>
        </w:rPr>
        <w:instrText xml:space="preserve"> LINK Excel.Sheet.8 C:\\Users\\pavel\\Desktop\\MŠ\\A2\\SR2000.xls "Technická zpráva!R6C6:R9C7" \a \r  \* MERGEFORMAT </w:instrText>
      </w:r>
      <w:bookmarkStart w:id="0" w:name="_1390712827"/>
      <w:bookmarkStart w:id="1" w:name="_1389784630"/>
      <w:bookmarkStart w:id="2" w:name="_1229830497"/>
      <w:bookmarkStart w:id="3" w:name="_1219022476"/>
      <w:bookmarkStart w:id="4" w:name="_1206083293"/>
      <w:bookmarkStart w:id="5" w:name="_1206082119"/>
      <w:bookmarkStart w:id="6" w:name="_1204275723"/>
      <w:bookmarkStart w:id="7" w:name="_1195805579"/>
      <w:bookmarkStart w:id="8" w:name="_1184917677"/>
      <w:bookmarkStart w:id="9" w:name="_1177181848"/>
      <w:bookmarkStart w:id="10" w:name="_1172239605"/>
      <w:bookmarkStart w:id="11" w:name="_1171675364"/>
      <w:bookmarkStart w:id="12" w:name="_1165039040"/>
      <w:bookmarkStart w:id="13" w:name="_1160532971"/>
      <w:bookmarkStart w:id="14" w:name="_1156939423"/>
      <w:bookmarkStart w:id="15" w:name="_1151030838"/>
      <w:bookmarkStart w:id="16" w:name="_1148792072"/>
      <w:bookmarkStart w:id="17" w:name="_1148653913"/>
      <w:bookmarkStart w:id="18" w:name="_1143545978"/>
      <w:bookmarkStart w:id="19" w:name="_1141703783"/>
      <w:bookmarkStart w:id="20" w:name="_1140398982"/>
      <w:bookmarkStart w:id="21" w:name="_1139594285"/>
      <w:bookmarkStart w:id="22" w:name="_1138423029"/>
      <w:bookmarkStart w:id="23" w:name="_1137478322"/>
      <w:bookmarkStart w:id="24" w:name="_1134879310"/>
      <w:bookmarkStart w:id="25" w:name="_1134878351"/>
      <w:bookmarkStart w:id="26" w:name="_1133678671"/>
      <w:bookmarkStart w:id="27" w:name="_1133677064"/>
      <w:bookmarkStart w:id="28" w:name="_1133676776"/>
      <w:bookmarkStart w:id="29" w:name="_1132995469"/>
      <w:bookmarkStart w:id="30" w:name="_1132994595"/>
      <w:bookmarkStart w:id="31" w:name="_1132931619"/>
      <w:bookmarkStart w:id="32" w:name="_1132922892"/>
      <w:bookmarkStart w:id="33" w:name="_1128141486"/>
      <w:bookmarkStart w:id="34" w:name="_1115572823"/>
      <w:bookmarkStart w:id="35" w:name="_1109670749"/>
      <w:bookmarkStart w:id="36" w:name="_1109651640"/>
      <w:bookmarkStart w:id="37" w:name="_1101701510"/>
      <w:bookmarkStart w:id="38" w:name="_1101624001"/>
      <w:bookmarkStart w:id="39" w:name="_1101563448"/>
      <w:bookmarkStart w:id="40" w:name="_1101202858"/>
      <w:bookmarkStart w:id="41" w:name="_1094897225"/>
      <w:bookmarkStart w:id="42" w:name="_1065524679"/>
      <w:bookmarkStart w:id="43" w:name="_1045199607"/>
      <w:bookmarkStart w:id="44" w:name="_1044027045"/>
      <w:bookmarkStart w:id="45" w:name="_10440218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rFonts w:cs="Arial" w:ascii="Arial" w:hAnsi="Arial"/>
          <w:b/>
          <w:color w:val="002060"/>
          <w:sz w:val="20"/>
          <w:lang w:val="en-US" w:eastAsia="en-US"/>
        </w:rPr>
      </w:r>
      <w:r>
        <w:rPr>
          <w:sz w:val="20"/>
          <w:b/>
          <w:rFonts w:cs="Arial" w:ascii="Arial" w:hAnsi="Arial"/>
          <w:color w:val="002060"/>
          <w:lang w:val="en-US" w:eastAsia="en-US"/>
        </w:rPr>
        <w:fldChar w:fldCharType="separate"/>
      </w:r>
      <w:r/>
      <w:r>
        <w:rPr>
          <w:rFonts w:cs="Arial" w:ascii="Arial" w:hAnsi="Arial"/>
          <w:b/>
          <w:color w:val="002060"/>
          <w:sz w:val="20"/>
          <w:lang w:val="en-US" w:eastAsia="en-US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8"/>
        <w:gridCol w:w="7822"/>
      </w:tblGrid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Akce :</w:t>
            </w:r>
          </w:p>
        </w:tc>
        <w:tc>
          <w:tcPr>
            <w:tcW w:w="78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STAVEBNÍ ÚPRAVY SOCIÁLNÍCH ZAŘÍZENÍ MŠ Prievidzská č. 2613 Šumperk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SO/PS :</w:t>
            </w:r>
          </w:p>
        </w:tc>
        <w:tc>
          <w:tcPr>
            <w:tcW w:w="78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PAVILON A2 - D.1.4 Technika prostředí staveb II - Silnoproudá elektrotechnika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Zakázka číslo :</w:t>
            </w:r>
          </w:p>
        </w:tc>
        <w:tc>
          <w:tcPr>
            <w:tcW w:w="78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720 0704</w:t>
            </w:r>
          </w:p>
        </w:tc>
      </w:tr>
      <w:tr>
        <w:trPr>
          <w:trHeight w:val="290" w:hRule="atLeast"/>
        </w:trPr>
        <w:tc>
          <w:tcPr>
            <w:tcW w:w="201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Investor :</w:t>
            </w:r>
          </w:p>
        </w:tc>
        <w:tc>
          <w:tcPr>
            <w:tcW w:w="782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Město Šumperk, nám. Míru 364/1, 787 01 Šumperk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192" w:leader="none"/>
        </w:tabs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  <w:tab/>
      </w:r>
    </w:p>
    <w:p>
      <w:pPr>
        <w:pStyle w:val="Normal"/>
        <w:rPr>
          <w:rFonts w:ascii="Arial" w:hAnsi="Arial" w:cs="Arial"/>
          <w:b/>
          <w:b/>
          <w:color w:val="002060"/>
          <w:sz w:val="20"/>
          <w:lang w:val="en-US" w:eastAsia="en-US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  <w:lang w:val="en-US" w:eastAsia="en-US"/>
        </w:rPr>
        <w:instrText xml:space="preserve"> LINK Excel.Sheet.8 C:\\Users\\pavel\\Desktop\\MŠ\\A2\\SR2000.xls "Technická zpráva!R15C8:R15C10" \a \r  \* MERGEFORMAT </w:instrText>
      </w:r>
      <w:bookmarkStart w:id="46" w:name="_1390712830"/>
      <w:bookmarkStart w:id="47" w:name="_1389784636"/>
      <w:bookmarkStart w:id="48" w:name="_1229830500"/>
      <w:bookmarkStart w:id="49" w:name="_1219022480"/>
      <w:bookmarkStart w:id="50" w:name="_1206083295"/>
      <w:bookmarkStart w:id="51" w:name="_1206082124"/>
      <w:bookmarkStart w:id="52" w:name="_1204275726"/>
      <w:bookmarkStart w:id="53" w:name="_1195805583"/>
      <w:bookmarkStart w:id="54" w:name="_1184917679"/>
      <w:bookmarkStart w:id="55" w:name="_1177181851"/>
      <w:bookmarkStart w:id="56" w:name="_1172239607"/>
      <w:bookmarkStart w:id="57" w:name="_1171675366"/>
      <w:bookmarkStart w:id="58" w:name="_1165039042"/>
      <w:bookmarkStart w:id="59" w:name="_1160532973"/>
      <w:bookmarkStart w:id="60" w:name="_1156939425"/>
      <w:bookmarkStart w:id="61" w:name="_1151030840"/>
      <w:bookmarkStart w:id="62" w:name="_1148792074"/>
      <w:bookmarkStart w:id="63" w:name="_1148653923"/>
      <w:bookmarkStart w:id="64" w:name="_1143545980"/>
      <w:bookmarkStart w:id="65" w:name="_1141703785"/>
      <w:bookmarkStart w:id="66" w:name="_1140398984"/>
      <w:bookmarkStart w:id="67" w:name="_1139594287"/>
      <w:bookmarkStart w:id="68" w:name="_1138423031"/>
      <w:bookmarkStart w:id="69" w:name="_1137478324"/>
      <w:bookmarkStart w:id="70" w:name="_1134879311"/>
      <w:bookmarkStart w:id="71" w:name="_1134878354"/>
      <w:bookmarkStart w:id="72" w:name="_1133678673"/>
      <w:bookmarkStart w:id="73" w:name="_1133677065"/>
      <w:bookmarkStart w:id="74" w:name="_1133676777"/>
      <w:bookmarkStart w:id="75" w:name="_1132995470"/>
      <w:bookmarkStart w:id="76" w:name="_1132994597"/>
      <w:bookmarkStart w:id="77" w:name="_1132931621"/>
      <w:bookmarkStart w:id="78" w:name="_1132922893"/>
      <w:bookmarkStart w:id="79" w:name="_1128141487"/>
      <w:bookmarkStart w:id="80" w:name="_1115572825"/>
      <w:bookmarkStart w:id="81" w:name="_1109670752"/>
      <w:bookmarkStart w:id="82" w:name="_1109651643"/>
      <w:bookmarkStart w:id="83" w:name="_1101701513"/>
      <w:bookmarkStart w:id="84" w:name="_1101624005"/>
      <w:bookmarkStart w:id="85" w:name="_1101563452"/>
      <w:bookmarkStart w:id="86" w:name="_1101202861"/>
      <w:bookmarkStart w:id="87" w:name="_1094897228"/>
      <w:bookmarkStart w:id="88" w:name="_1065524682"/>
      <w:bookmarkStart w:id="89" w:name="_1045199610"/>
      <w:bookmarkStart w:id="90" w:name="_1044027048"/>
      <w:bookmarkStart w:id="91" w:name="_1044022676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r>
        <w:rPr>
          <w:rFonts w:cs="Arial" w:ascii="Arial" w:hAnsi="Arial"/>
          <w:b/>
          <w:color w:val="002060"/>
          <w:sz w:val="20"/>
          <w:lang w:val="en-US" w:eastAsia="en-US"/>
        </w:rPr>
      </w:r>
      <w:r>
        <w:rPr>
          <w:sz w:val="20"/>
          <w:b/>
          <w:rFonts w:cs="Arial" w:ascii="Arial" w:hAnsi="Arial"/>
          <w:color w:val="002060"/>
          <w:lang w:val="en-US" w:eastAsia="en-US"/>
        </w:rPr>
        <w:fldChar w:fldCharType="separate"/>
      </w:r>
      <w:r/>
      <w:r>
        <w:rPr>
          <w:rFonts w:cs="Arial" w:ascii="Arial" w:hAnsi="Arial"/>
          <w:b/>
          <w:color w:val="002060"/>
          <w:sz w:val="20"/>
          <w:lang w:val="en-US" w:eastAsia="en-US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39"/>
        <w:gridCol w:w="5962"/>
        <w:gridCol w:w="1939"/>
      </w:tblGrid>
      <w:tr>
        <w:trPr>
          <w:trHeight w:val="622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 xml:space="preserve">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>TECHNICKÁ ZPRÁVA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Projekt je zpracován dle podkladů a požadavků dodaných investorem a dle platných norem ČSN.</w:t>
      </w:r>
    </w:p>
    <w:p>
      <w:pPr>
        <w:pStyle w:val="TextBody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Technická zpráva obsahuje: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Rozsah projektu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Hlavní technická data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pis zařízení a montáže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</w:rPr>
        <w:t>Bezpečnost a ochranu zdraví při práci</w:t>
      </w:r>
    </w:p>
    <w:p>
      <w:pPr>
        <w:pStyle w:val="TextBody"/>
        <w:numPr>
          <w:ilvl w:val="0"/>
          <w:numId w:val="4"/>
        </w:numPr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</w:rPr>
        <w:t>Závěrečná ustanovení</w:t>
      </w:r>
    </w:p>
    <w:p>
      <w:pPr>
        <w:pStyle w:val="TextBody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4"/>
        <w:rPr/>
      </w:pPr>
      <w:r>
        <w:rPr>
          <w:color w:val="002060"/>
          <w:sz w:val="22"/>
        </w:rPr>
        <w:t>1. Rozsah projektu: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u w:val="single"/>
        </w:rPr>
        <w:t>Projekt řeší:</w:t>
      </w:r>
      <w:r>
        <w:rPr>
          <w:rFonts w:cs="Arial" w:ascii="Arial" w:hAnsi="Arial"/>
          <w:color w:val="002060"/>
          <w:sz w:val="18"/>
        </w:rPr>
        <w:t xml:space="preserve"> světelné a zásuvkové rozvody, napojení a ovládání </w:t>
      </w:r>
      <w:r>
        <w:rPr>
          <w:rFonts w:cs="Arial" w:ascii="Arial" w:hAnsi="Arial"/>
          <w:color w:val="002060"/>
          <w:sz w:val="18"/>
          <w:lang w:val="cs-CZ"/>
        </w:rPr>
        <w:t xml:space="preserve">vzduchotechniky, napojení technologie splachování, </w:t>
      </w:r>
      <w:r>
        <w:rPr>
          <w:rFonts w:cs="Arial" w:ascii="Arial" w:hAnsi="Arial"/>
          <w:color w:val="002060"/>
          <w:sz w:val="18"/>
        </w:rPr>
        <w:t>pospojení, ochranu proti pulsnímu přepětí, ochranu před úrazem elektrickým proudem a určení vnějších vlivů.</w:t>
      </w:r>
      <w:r>
        <w:rPr>
          <w:rFonts w:cs="Arial" w:ascii="Arial" w:hAnsi="Arial"/>
          <w:color w:val="002060"/>
          <w:sz w:val="18"/>
          <w:lang w:val="cs-CZ"/>
        </w:rPr>
        <w:t xml:space="preserve"> </w:t>
      </w:r>
      <w:r>
        <w:rPr>
          <w:rFonts w:cs="Arial" w:ascii="Arial" w:hAnsi="Arial"/>
          <w:color w:val="002060"/>
          <w:sz w:val="18"/>
        </w:rPr>
        <w:t xml:space="preserve">Tato dokumentace je vypracována v rozsahu pro </w:t>
      </w:r>
      <w:r>
        <w:rPr>
          <w:rFonts w:cs="Arial" w:ascii="Arial" w:hAnsi="Arial"/>
          <w:color w:val="002060"/>
          <w:sz w:val="18"/>
          <w:lang w:val="cs-CZ"/>
        </w:rPr>
        <w:t xml:space="preserve">provedení stavby, avšak </w:t>
      </w:r>
      <w:r>
        <w:rPr>
          <w:rFonts w:cs="Arial" w:ascii="Arial" w:hAnsi="Arial"/>
          <w:color w:val="002060"/>
          <w:sz w:val="18"/>
        </w:rPr>
        <w:t>nenahrazuje</w:t>
      </w:r>
      <w:r>
        <w:rPr>
          <w:rFonts w:cs="Arial" w:ascii="Arial" w:hAnsi="Arial"/>
          <w:color w:val="002060"/>
          <w:sz w:val="18"/>
          <w:lang w:val="cs-CZ"/>
        </w:rPr>
        <w:t xml:space="preserve"> </w:t>
      </w:r>
      <w:r>
        <w:rPr>
          <w:rFonts w:cs="Arial" w:ascii="Arial" w:hAnsi="Arial"/>
          <w:color w:val="002060"/>
          <w:sz w:val="18"/>
        </w:rPr>
        <w:t>výrobní dokumentaci.</w:t>
      </w:r>
    </w:p>
    <w:p>
      <w:pPr>
        <w:pStyle w:val="Normal"/>
        <w:tabs>
          <w:tab w:val="clear" w:pos="708"/>
          <w:tab w:val="left" w:pos="6020" w:leader="none"/>
        </w:tabs>
        <w:spacing w:before="120" w:after="120"/>
        <w:ind w:left="12" w:hanging="0"/>
        <w:jc w:val="both"/>
        <w:rPr/>
      </w:pPr>
      <w:r>
        <w:rPr>
          <w:rFonts w:cs="Arial" w:ascii="Arial" w:hAnsi="Arial"/>
          <w:color w:val="002060"/>
          <w:sz w:val="18"/>
          <w:u w:val="single"/>
        </w:rPr>
        <w:t>Prohlášení:</w:t>
      </w:r>
      <w:r>
        <w:rPr>
          <w:rFonts w:cs="Arial" w:ascii="Arial" w:hAnsi="Arial"/>
          <w:color w:val="002060"/>
          <w:sz w:val="18"/>
        </w:rPr>
        <w:t xml:space="preserve"> </w:t>
      </w:r>
      <w:r>
        <w:rPr>
          <w:rFonts w:cs="Arial" w:ascii="Arial" w:hAnsi="Arial"/>
          <w:color w:val="002060"/>
          <w:sz w:val="18"/>
          <w:lang w:val="en-US"/>
        </w:rPr>
        <w:t>Jsou-li v ZD nebo jejich přílohách uvedeny konkrétní obchodní názvy, jedná se pouze o vymezení požadovaného standardu a zadavatel umožňuje i jiné technicky a kvalitativně srovnatelné řešení.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  <w:lang w:val="en-US"/>
        </w:rPr>
      </w:pPr>
      <w:r>
        <w:rPr>
          <w:rFonts w:cs="Arial" w:ascii="Arial" w:hAnsi="Arial"/>
          <w:color w:val="002060"/>
          <w:sz w:val="18"/>
          <w:lang w:val="en-US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2. Hlavní technická data :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Energetická bilance :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  <w:lang w:val="cs-CZ"/>
        </w:rPr>
        <w:t xml:space="preserve">Osvětlení a vzduchotechnika </w:t>
      </w:r>
      <w:r>
        <w:rPr>
          <w:rFonts w:cs="Arial" w:ascii="Arial" w:hAnsi="Arial"/>
          <w:color w:val="002060"/>
          <w:sz w:val="18"/>
        </w:rPr>
        <w:t xml:space="preserve">Pi = </w:t>
      </w:r>
      <w:r>
        <w:rPr>
          <w:rFonts w:cs="Arial" w:ascii="Arial" w:hAnsi="Arial"/>
          <w:color w:val="002060"/>
          <w:sz w:val="18"/>
          <w:lang w:val="cs-CZ"/>
        </w:rPr>
        <w:t xml:space="preserve">Pp = </w:t>
      </w:r>
      <w:r>
        <w:rPr>
          <w:rFonts w:cs="Arial" w:ascii="Arial" w:hAnsi="Arial"/>
          <w:color w:val="002060"/>
          <w:sz w:val="18"/>
        </w:rPr>
        <w:t xml:space="preserve"> cca </w:t>
      </w:r>
      <w:r>
        <w:rPr>
          <w:rFonts w:cs="Arial" w:ascii="Arial" w:hAnsi="Arial"/>
          <w:color w:val="002060"/>
          <w:sz w:val="18"/>
          <w:lang w:val="cs-CZ"/>
        </w:rPr>
        <w:t>1</w:t>
      </w:r>
      <w:r>
        <w:rPr>
          <w:rFonts w:cs="Arial" w:ascii="Arial" w:hAnsi="Arial"/>
          <w:color w:val="002060"/>
          <w:sz w:val="18"/>
        </w:rPr>
        <w:t xml:space="preserve"> kW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Zkladntextodsazen2"/>
        <w:ind w:left="0" w:hanging="0"/>
        <w:jc w:val="both"/>
        <w:rPr>
          <w:color w:val="002060"/>
        </w:rPr>
      </w:pPr>
      <w:r>
        <w:rPr>
          <w:color w:val="002060"/>
        </w:rPr>
        <w:t>Objekt je zařazen do třetího stupně dodávky elektrické energie.</w:t>
      </w:r>
    </w:p>
    <w:p>
      <w:pPr>
        <w:pStyle w:val="Heading3"/>
        <w:rPr/>
      </w:pPr>
      <w:bookmarkStart w:id="92" w:name="_Hlk45268858"/>
      <w:bookmarkEnd w:id="92"/>
      <w:r>
        <w:rPr>
          <w:rFonts w:cs="Arial" w:ascii="Arial" w:hAnsi="Arial"/>
          <w:color w:val="002060"/>
          <w:sz w:val="18"/>
        </w:rPr>
        <w:t>Rozvodná soustava:   TN-C-S, 400/230V, 50Hz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Ochrana před nebezpečným dotykem živých částí: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</w:rPr>
        <w:t>(označeno též jako Ochrana před nebezpečím úrazu elektrickým proudem při normálním provozu nebo Základní ochrana) je provedena dle ČSN 33 2000-4-41 ed.2 těmito způsoby ochran: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Ochrana izolací živých částí</w:t>
      </w:r>
    </w:p>
    <w:p>
      <w:pPr>
        <w:pStyle w:val="TextBody"/>
        <w:spacing w:lineRule="atLeast" w:line="240"/>
        <w:jc w:val="both"/>
        <w:rPr/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Ochrana kryty</w:t>
      </w:r>
      <w:r>
        <w:rPr>
          <w:rFonts w:cs="Arial" w:ascii="Arial" w:hAnsi="Arial"/>
          <w:color w:val="002060"/>
          <w:sz w:val="18"/>
        </w:rPr>
        <w:tab/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Ochrana před nebezpečným dotykem neživých částí:</w:t>
      </w:r>
    </w:p>
    <w:p>
      <w:pPr>
        <w:pStyle w:val="TextBody"/>
        <w:spacing w:lineRule="atLeast" w:line="240"/>
        <w:jc w:val="both"/>
        <w:rPr/>
      </w:pPr>
      <w:r>
        <w:rPr>
          <w:rFonts w:cs="Arial" w:ascii="Arial" w:hAnsi="Arial"/>
          <w:color w:val="002060"/>
          <w:sz w:val="18"/>
        </w:rPr>
        <w:t>(to jest ochrana v případě poruchy) je provedena dle ČSN 33 2000-4-41ed.2 těmito způsoby ochran: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Ochrana samočinným odpojením od zdroje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Doplňková ochrana proudovým chráničem</w:t>
      </w:r>
    </w:p>
    <w:p>
      <w:pPr>
        <w:pStyle w:val="TextBody"/>
        <w:spacing w:lineRule="atLeast" w:line="240"/>
        <w:jc w:val="both"/>
        <w:rPr>
          <w:rFonts w:ascii="Arial" w:hAnsi="Arial" w:cs="Arial"/>
          <w:color w:val="002060"/>
          <w:sz w:val="18"/>
        </w:rPr>
      </w:pPr>
      <w:r>
        <w:rPr>
          <w:rFonts w:eastAsia="Wingdings" w:cs="Wingdings" w:ascii="Wingdings" w:hAnsi="Wingdings"/>
          <w:color w:val="002060"/>
          <w:sz w:val="18"/>
        </w:rPr>
        <w:t></w:t>
      </w: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u w:val="single"/>
        </w:rPr>
        <w:t>Doplňková ochrana doplňujícím ochranným pospojováním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Dělení prostorů z hlediska úrazu elektrickým proudem: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Vnější vlivy a stupeň ochrany se v současné době určují podle</w:t>
      </w:r>
      <w:r>
        <w:rPr>
          <w:rFonts w:cs="Arial" w:ascii="Arial" w:hAnsi="Arial"/>
          <w:b/>
          <w:bCs/>
          <w:color w:val="002060"/>
          <w:sz w:val="18"/>
          <w:szCs w:val="18"/>
        </w:rPr>
        <w:t xml:space="preserve"> ČSN 33 2000-1 ed. 2, čl. 132.5 + čl. 32,  ČSN 33 2000-4-41 ed. 2, čl. 410.3.N10 + příloha NA/Zm1 a ČSN 33 2000-5-51 ed. 3, čl. 512.2 + přílohy A-ZA-NA-NB. </w:t>
      </w:r>
      <w:r>
        <w:rPr>
          <w:rFonts w:cs="Arial" w:ascii="Arial" w:hAnsi="Arial"/>
          <w:color w:val="002060"/>
          <w:sz w:val="18"/>
        </w:rPr>
        <w:t>Určení klasifikace prostorů pro jednotlivé místnosti nebo části objektu /nebo v okolí objektu/ je uvedeno v Protokolu o určení vnějších vlivů.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Návrh elektrického zařízení:</w:t>
      </w:r>
    </w:p>
    <w:p>
      <w:pPr>
        <w:pStyle w:val="Normal"/>
        <w:jc w:val="both"/>
        <w:rPr/>
      </w:pPr>
      <w:r>
        <w:rPr>
          <w:rFonts w:cs="Arial" w:ascii="Arial" w:hAnsi="Arial"/>
          <w:color w:val="002060"/>
          <w:sz w:val="18"/>
        </w:rPr>
        <w:t>Návrh elektrického zařízení je proveden v souladu s </w:t>
      </w:r>
      <w:r>
        <w:rPr>
          <w:rFonts w:cs="Arial" w:ascii="Arial" w:hAnsi="Arial"/>
          <w:color w:val="002060"/>
          <w:sz w:val="18"/>
          <w:u w:val="single"/>
        </w:rPr>
        <w:t>ČSN 33 2000-5-51 ed.3 - Elektrotechnické předpisy - Elektrická zařízení - Část 5 : Výběr a stavba elektrických zařízení - Kapitola 51 : Všeobecné předpisy</w:t>
      </w:r>
      <w:r>
        <w:rPr>
          <w:rFonts w:cs="Arial" w:ascii="Arial" w:hAnsi="Arial"/>
          <w:color w:val="002060"/>
          <w:sz w:val="18"/>
        </w:rPr>
        <w:t>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Ochrana zařízení před přepětím na straně NN: 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</w:rPr>
        <w:t xml:space="preserve">Na straně NN </w:t>
      </w:r>
      <w:r>
        <w:rPr>
          <w:rFonts w:cs="Arial" w:ascii="Arial" w:hAnsi="Arial"/>
          <w:color w:val="002060"/>
          <w:sz w:val="18"/>
          <w:lang w:val="cs-CZ"/>
        </w:rPr>
        <w:t>jsou v rozváděčích 1NP a 2NP osazeny svodiče přepětí třídy B+C.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  <w:bookmarkStart w:id="93" w:name="_Hlk45268858"/>
      <w:bookmarkStart w:id="94" w:name="_Hlk45268858"/>
      <w:bookmarkEnd w:id="94"/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3. Popis zařízení a montáže: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R1.3 – Rozváděč 1.NP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  <w:t xml:space="preserve">V prostoru zádveří v 1.NP je osazen stávající rozváděč označený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. Stávající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je v provedení na povrch a je vybaven zastaralou výzbrojí. Tento rozváděč bude nahrazen novým rozváděčem označeným rovněž jako původní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. Nový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 provedení pro zapuštěnou montáž – pod omítku (do zdiva). Nový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ybaven výzbrojí jak pro nové okruhy 1NP, tak rezervní výzbrojí pro připojení stávajících okruhů 1.NP. Pro napájení nového rozváděče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yužit stávající napájecí kabel(y)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R2.3 – Rozváděč 2.NP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  <w:t xml:space="preserve">V prostoru zádveří v 1.NP je osazen stávající rozváděč označený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. Stávající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je v provedení na povrch a je vybaven zastaralou výzbrojí. Tento rozváděč bude nahrazen novým rozváděčem označeným rovněž jako původní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. Nový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 provedení pro zapuštěnou montáž – pod omítku (do zdiva). Nový rozváděč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ybaven výzbrojí jak pro nové okruhy 1NP, tak rezervní výzbrojí pro připojení stávajících okruhů 1.NP. Pro napájení nového rozváděče </w:t>
      </w:r>
      <w:r>
        <w:rPr>
          <w:rFonts w:cs="Arial" w:ascii="Arial" w:hAnsi="Arial"/>
          <w:b/>
          <w:bCs/>
          <w:color w:val="002060"/>
          <w:sz w:val="18"/>
          <w:lang w:val="cs-CZ"/>
        </w:rPr>
        <w:t>R1.3</w:t>
      </w:r>
      <w:r>
        <w:rPr>
          <w:rFonts w:cs="Arial" w:ascii="Arial" w:hAnsi="Arial"/>
          <w:color w:val="002060"/>
          <w:sz w:val="18"/>
          <w:lang w:val="cs-CZ"/>
        </w:rPr>
        <w:t xml:space="preserve"> bude využit stávající napájecí kabel(y)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Osvětlení: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u w:val="single"/>
        </w:rPr>
        <w:t>Hlavní osvětlení</w:t>
      </w:r>
      <w:r>
        <w:rPr>
          <w:rFonts w:cs="Arial" w:ascii="Arial" w:hAnsi="Arial"/>
          <w:color w:val="002060"/>
          <w:sz w:val="18"/>
        </w:rPr>
        <w:t xml:space="preserve"> objektu je provedeno </w:t>
      </w:r>
      <w:r>
        <w:rPr>
          <w:rFonts w:cs="Arial" w:ascii="Arial" w:hAnsi="Arial"/>
          <w:color w:val="002060"/>
          <w:sz w:val="18"/>
          <w:lang w:val="cs-CZ"/>
        </w:rPr>
        <w:t xml:space="preserve">interiérovými svítidly se zdroji LED. </w:t>
      </w:r>
      <w:r>
        <w:rPr>
          <w:rFonts w:cs="Arial" w:ascii="Arial" w:hAnsi="Arial"/>
          <w:color w:val="002060"/>
          <w:sz w:val="18"/>
        </w:rPr>
        <w:t>Spínání osvětlení je provedeno domovními spínači</w:t>
      </w:r>
      <w:r>
        <w:rPr>
          <w:rFonts w:cs="Arial" w:ascii="Arial" w:hAnsi="Arial"/>
          <w:color w:val="002060"/>
          <w:sz w:val="18"/>
          <w:lang w:val="cs-CZ"/>
        </w:rPr>
        <w:t xml:space="preserve">, nebo automatickými spínači </w:t>
      </w:r>
      <w:r>
        <w:rPr>
          <w:rFonts w:cs="Arial" w:ascii="Arial" w:hAnsi="Arial"/>
          <w:color w:val="002060"/>
          <w:sz w:val="18"/>
        </w:rPr>
        <w:t>umístěnými u vchodu do místností. Spínače osvětlení jsou běžně umísťovány ve výšce 1050 – 1150 mm nad dokončenou podlahou (měřeno od středu spínače)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  <w:u w:val="single"/>
        </w:rPr>
        <w:t>Nouzové osvětlení</w:t>
      </w:r>
      <w:r>
        <w:rPr>
          <w:rFonts w:cs="Arial" w:ascii="Arial" w:hAnsi="Arial"/>
          <w:color w:val="002060"/>
          <w:sz w:val="18"/>
        </w:rPr>
        <w:t xml:space="preserve"> objektu je provedeno svítidly vybavenými vlastními zdroji elektrické energie – akumulátory. Nouzová svítidla jsou umístěna především na únikových cestách. Nouzová svítidla jsou osazena jako samostatná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Intenzity osvětlení pro jednotlivé místnosti / prostory / jsou uvedeny na výkresové dokumentaci. Výpočet osvětlení byl proveden dle ČSN EN 12464-1 – Světlo a osvětlení – Osvětlení pracovních prostorů, Část 1 : Vnitřní pracovní prostory.</w:t>
      </w:r>
    </w:p>
    <w:p>
      <w:pPr>
        <w:pStyle w:val="Heading3"/>
        <w:rPr/>
      </w:pPr>
      <w:r>
        <w:rPr>
          <w:rFonts w:cs="Arial" w:ascii="Arial" w:hAnsi="Arial"/>
          <w:color w:val="002060"/>
          <w:sz w:val="18"/>
        </w:rPr>
        <w:t>Domovní zásuvky 230V: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V místnostech jsou domovní zásuvky běžně umísťovány ve výšce 200 - 300 mm nad dokončenou podlahou (měřeno od středu zásuvky), popřípadě do zóny ZV-s (900 - 1200 mm nad dokončenou podlahou).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u w:val="single"/>
        </w:rPr>
      </w:pPr>
      <w:r>
        <w:rPr>
          <w:rFonts w:cs="Arial" w:ascii="Arial" w:hAnsi="Arial"/>
          <w:color w:val="002060"/>
          <w:sz w:val="18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  <w:u w:val="single"/>
        </w:rPr>
        <w:t>Upozornění :</w:t>
      </w:r>
      <w:r>
        <w:rPr>
          <w:rFonts w:cs="Arial" w:ascii="Arial" w:hAnsi="Arial"/>
          <w:color w:val="002060"/>
          <w:sz w:val="18"/>
        </w:rPr>
        <w:t xml:space="preserve"> Přesné rozmístění domovních spínačů a zásuvek v prostoru kuchyňského koutu bude určeno</w:t>
      </w:r>
    </w:p>
    <w:p>
      <w:pPr>
        <w:pStyle w:val="TextBody"/>
        <w:ind w:firstLine="708"/>
        <w:jc w:val="both"/>
        <w:rPr/>
      </w:pPr>
      <w:r>
        <w:rPr>
          <w:rFonts w:eastAsia="Arial" w:cs="Arial" w:ascii="Arial" w:hAnsi="Arial"/>
          <w:color w:val="002060"/>
          <w:sz w:val="18"/>
        </w:rPr>
        <w:t xml:space="preserve">        </w:t>
      </w:r>
      <w:r>
        <w:rPr>
          <w:rFonts w:cs="Arial" w:ascii="Arial" w:hAnsi="Arial"/>
          <w:color w:val="002060"/>
          <w:sz w:val="18"/>
        </w:rPr>
        <w:t>dodavatelem kuchyňské linky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2060"/>
          <w:sz w:val="18"/>
          <w:u w:val="single"/>
        </w:rPr>
        <w:t>Umísťování přístrojů v umývacím prostoru.</w:t>
      </w:r>
      <w:r>
        <w:rPr>
          <w:rFonts w:cs="Arial" w:ascii="Arial" w:hAnsi="Arial"/>
          <w:color w:val="002060"/>
          <w:sz w:val="18"/>
        </w:rPr>
        <w:t xml:space="preserve">  Umývací prostor je ohraničen 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2060"/>
          <w:sz w:val="18"/>
        </w:rPr>
        <w:t>svislou plochou (svislými plochami) procházející obrysy umyvadla, umývacího dřezu a zahrnuje prostor pod umyvadlem, umývacím dřezem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odlahou a stropem</w:t>
      </w:r>
    </w:p>
    <w:p>
      <w:pPr>
        <w:pStyle w:val="TextBody"/>
        <w:ind w:left="426" w:hanging="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Zásuvky a spínače mohou být umístěny pouze vně umývacího prostoru. Jsou-li alespoň ve výši 1,2 m nad podlahou, mohou být umístěny těsně u hranice umývacího prostoru. Jsou-li umístěny níže, musí být vzdáleny svým nejbližším okrajem 200 mm od hranice umývacího prostoru. Přitom musí být dbáno i požadavků, které vyplývají z vnějších vlivů v prostoru, v němž je umývací prostor umístěn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ind w:left="426" w:hanging="0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2060"/>
          <w:sz w:val="18"/>
          <w:u w:val="single"/>
        </w:rPr>
        <w:t>Elektrické zařízení v umývacím prostoru</w:t>
      </w:r>
      <w:r>
        <w:rPr>
          <w:rFonts w:cs="Arial" w:ascii="Arial" w:hAnsi="Arial"/>
          <w:color w:val="002060"/>
          <w:sz w:val="18"/>
        </w:rPr>
        <w:t xml:space="preserve"> se provádí za těchto podmínek 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2060"/>
          <w:sz w:val="18"/>
        </w:rPr>
        <w:t>Krytí elektrických přístrojů a svítidel a provedení instalace musí odpovídat vnějším vlivům a zónám místa, ve kterém je umývací prostor instalován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2060"/>
          <w:sz w:val="18"/>
        </w:rPr>
        <w:t>V umývacím prostoru má být svítidlo umístěno tak, aby jeho spodní okraj byl alespoň 1,8 m nad podlahou. Světelný zdroj svítidla musí být kryt ochranným sklem. Všechny vnější části svítidla, které jsou níže než 2,5 m nad podlahou, musí být z trvanlivého izolantu. Je-li svítidlo umístěno níže, než 1,8 m nad podlahou, musí být chráněno před mechanickým poškozením (například ochranným košem, nárazuvzdorným krytem apod.) a musí být v provedení IP X1. Spodní okraj svítidla však nesmí být v žádném případě níže než 0,4 m nad horním okrajem umyvadla nebo dřezu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Další spotřebiče lze v umývacím prostoru instalovat za předpokladu, že jsou pro použití v umývacím prostoru výrobcem určeny a jejich vlastnosti, které použití v umývacím prostoru umožňují, jsou typově ověřeny.</w:t>
      </w:r>
    </w:p>
    <w:p>
      <w:pPr>
        <w:pStyle w:val="Odstavecseseznamem"/>
        <w:numPr>
          <w:ilvl w:val="0"/>
          <w:numId w:val="3"/>
        </w:numPr>
        <w:rPr>
          <w:rFonts w:ascii="Arial" w:hAnsi="Arial" w:eastAsia="Times New Roman" w:cs="Arial"/>
          <w:color w:val="002060"/>
          <w:sz w:val="18"/>
          <w:szCs w:val="20"/>
          <w:lang w:val="en-US"/>
        </w:rPr>
      </w:pPr>
      <w:r>
        <w:rPr>
          <w:rFonts w:eastAsia="Times New Roman" w:cs="Arial" w:ascii="Arial" w:hAnsi="Arial"/>
          <w:color w:val="002060"/>
          <w:sz w:val="18"/>
          <w:szCs w:val="20"/>
          <w:lang w:val="en-US"/>
        </w:rPr>
        <w:t>Ve školních učebnách se zásuvky u umývadel nesmějí umísťovat blíže než 1,5 m od umývacího prostoru. To se netýká školních laboratoří a odborných učeben</w:t>
      </w:r>
      <w:r>
        <w:rPr>
          <w:rFonts w:eastAsia="Times New Roman" w:cs="Arial" w:ascii="Arial" w:hAnsi="Arial"/>
          <w:color w:val="002060"/>
          <w:sz w:val="18"/>
          <w:szCs w:val="20"/>
        </w:rPr>
        <w:t>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entilátory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</w:rPr>
        <w:t xml:space="preserve">Spínání ventilátorů je řešeno </w:t>
      </w:r>
      <w:r>
        <w:rPr>
          <w:rFonts w:cs="Arial" w:ascii="Arial" w:hAnsi="Arial"/>
          <w:color w:val="002060"/>
          <w:sz w:val="18"/>
          <w:lang w:val="cs-CZ"/>
        </w:rPr>
        <w:t>automatickými pohybovými spínači v kombinaci s cyklickým režimem. Dobu chodu a doba prodlevy cyklického režimu lze nastavit na časových relé umístěných v rozváděčích.</w:t>
      </w:r>
    </w:p>
    <w:p>
      <w:pPr>
        <w:pStyle w:val="Heading3"/>
        <w:rPr/>
      </w:pPr>
      <w:bookmarkStart w:id="95" w:name="_Hlk506548224"/>
      <w:r>
        <w:rPr>
          <w:rFonts w:cs="Arial" w:ascii="Arial" w:hAnsi="Arial"/>
          <w:color w:val="002060"/>
          <w:sz w:val="18"/>
        </w:rPr>
        <w:t>Zdroje pro splachovače pisoárů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  <w:t>Zdroje pro splachovače</w:t>
      </w:r>
      <w:r>
        <w:rPr>
          <w:rFonts w:cs="Arial" w:ascii="Arial" w:hAnsi="Arial"/>
          <w:color w:val="002060"/>
          <w:sz w:val="18"/>
        </w:rPr>
        <w:t xml:space="preserve"> pisoárů</w:t>
      </w:r>
      <w:r>
        <w:rPr>
          <w:rFonts w:cs="Arial" w:ascii="Arial" w:hAnsi="Arial"/>
          <w:color w:val="002060"/>
          <w:sz w:val="18"/>
          <w:lang w:val="cs-CZ"/>
        </w:rPr>
        <w:t xml:space="preserve"> jsou napájeny samostatně</w:t>
      </w:r>
      <w:bookmarkEnd w:id="95"/>
      <w:r>
        <w:rPr>
          <w:rFonts w:cs="Arial" w:ascii="Arial" w:hAnsi="Arial"/>
          <w:color w:val="002060"/>
          <w:sz w:val="18"/>
          <w:lang w:val="cs-CZ"/>
        </w:rPr>
        <w:t xml:space="preserve">. </w:t>
      </w:r>
      <w:r>
        <w:rPr>
          <w:rFonts w:cs="Arial" w:ascii="Arial" w:hAnsi="Arial"/>
          <w:color w:val="002060"/>
          <w:sz w:val="18"/>
        </w:rPr>
        <w:t>Zdroj splachovače dodá firma provádějící zdravotní instalaci, montáž a zapojení zdroje provede firma ELEKTRO včetně napájecího kabelu. Splachovače a senzory ke splachovačům dodá a instaluje firma provádějící zdravoinstalaci. Firma ELEKTRO provede zapojení – propojení mezi zdrojem splachovačů a mezi senzory splachovačů s elektroventilem.</w:t>
      </w:r>
    </w:p>
    <w:p>
      <w:pPr>
        <w:pStyle w:val="Zkladntext2"/>
        <w:ind w:right="-2" w:hanging="0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/>
          <w:color w:val="002060"/>
          <w:sz w:val="18"/>
          <w:lang w:val="cs-CZ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color w:val="002060"/>
          <w:sz w:val="18"/>
          <w:lang w:val="cs-CZ"/>
        </w:rPr>
        <w:t>Doplňkové</w:t>
      </w:r>
      <w:r>
        <w:rPr>
          <w:rFonts w:cs="Arial" w:ascii="Arial" w:hAnsi="Arial"/>
          <w:b/>
          <w:color w:val="002060"/>
          <w:sz w:val="18"/>
        </w:rPr>
        <w:t xml:space="preserve"> pospojování objektu: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 xml:space="preserve">Je provedeno vodičem H07V-U </w:t>
      </w:r>
      <w:r>
        <w:rPr>
          <w:rFonts w:cs="Arial" w:ascii="Arial" w:hAnsi="Arial"/>
          <w:color w:val="002060"/>
          <w:sz w:val="18"/>
          <w:lang w:val="cs-CZ"/>
        </w:rPr>
        <w:t>4</w:t>
      </w:r>
      <w:r>
        <w:rPr>
          <w:rFonts w:cs="Arial" w:ascii="Arial" w:hAnsi="Arial"/>
          <w:color w:val="002060"/>
          <w:sz w:val="18"/>
        </w:rPr>
        <w:t xml:space="preserve"> Z/ŽL</w:t>
      </w:r>
      <w:r>
        <w:rPr>
          <w:rFonts w:cs="Arial" w:ascii="Arial" w:hAnsi="Arial"/>
          <w:color w:val="002060"/>
          <w:sz w:val="18"/>
          <w:lang w:val="cs-CZ"/>
        </w:rPr>
        <w:t xml:space="preserve"> vyvedenými ze sběren PE patrových rozváděčů a uzemňuje vodovodní vzduchotechnická a teplovodní potrubí a dále kovovou část sprchové vaničky.</w:t>
      </w:r>
    </w:p>
    <w:p>
      <w:pPr>
        <w:pStyle w:val="Heading3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Kabelová uložení: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</w:rPr>
        <w:t>Silové rozvody</w:t>
      </w:r>
      <w:r>
        <w:rPr>
          <w:rFonts w:cs="Arial" w:ascii="Arial" w:hAnsi="Arial"/>
          <w:color w:val="002060"/>
          <w:sz w:val="18"/>
          <w:lang w:val="cs-CZ"/>
        </w:rPr>
        <w:t xml:space="preserve"> jsou provedeny kabely CYKY a </w:t>
      </w:r>
      <w:r>
        <w:rPr>
          <w:rFonts w:cs="Arial" w:ascii="Arial" w:hAnsi="Arial"/>
          <w:color w:val="002060"/>
          <w:sz w:val="18"/>
        </w:rPr>
        <w:t>jsou uloženy skrytě, pod omítkou</w:t>
      </w:r>
      <w:r>
        <w:rPr>
          <w:rFonts w:cs="Arial" w:ascii="Arial" w:hAnsi="Arial"/>
          <w:color w:val="002060"/>
          <w:sz w:val="18"/>
          <w:lang w:val="cs-CZ"/>
        </w:rPr>
        <w:t>, nebo ve svazcích v podhledu.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u w:val="single"/>
          <w:lang w:val="cs-CZ"/>
        </w:rPr>
      </w:pPr>
      <w:r>
        <w:rPr>
          <w:rFonts w:cs="Arial" w:ascii="Arial" w:hAnsi="Arial"/>
          <w:color w:val="002060"/>
          <w:sz w:val="18"/>
          <w:u w:val="single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u w:val="single"/>
          <w:lang w:val="cs-CZ"/>
        </w:rPr>
      </w:pPr>
      <w:r>
        <w:rPr>
          <w:rFonts w:cs="Arial" w:ascii="Arial" w:hAnsi="Arial"/>
          <w:color w:val="002060"/>
          <w:sz w:val="18"/>
          <w:u w:val="single"/>
          <w:lang w:val="cs-CZ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4. Bezpečnost a ochrana zdraví při práci: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rojekt je zpracován a musí být realizován dle norem platných v době montáže a to zejména: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130 ed.</w:t>
      </w:r>
      <w:r>
        <w:rPr>
          <w:rFonts w:cs="Arial" w:ascii="Arial" w:hAnsi="Arial"/>
          <w:color w:val="002060"/>
          <w:sz w:val="18"/>
          <w:lang w:val="cs-CZ"/>
        </w:rPr>
        <w:t>3</w:t>
      </w:r>
      <w:r>
        <w:rPr>
          <w:rFonts w:cs="Arial" w:ascii="Arial" w:hAnsi="Arial"/>
          <w:color w:val="002060"/>
          <w:sz w:val="18"/>
        </w:rPr>
        <w:tab/>
        <w:t>- Elektrotechnické předpisy - vnitřní elektrické rozvody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000-4-41 ed.2</w:t>
        <w:tab/>
        <w:t>- Elektrotechnické předpisy. Elektrická zařízení. Část 4 : Bezpečnost.</w:t>
      </w:r>
    </w:p>
    <w:p>
      <w:pPr>
        <w:pStyle w:val="TextBody"/>
        <w:ind w:left="1416" w:firstLine="708"/>
        <w:jc w:val="both"/>
        <w:rPr/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</w:rPr>
        <w:t>Kapitola 41 : Ochrana před úrazem elektrickým proudem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000-5-51 ed.</w:t>
      </w:r>
      <w:r>
        <w:rPr>
          <w:rFonts w:cs="Arial" w:ascii="Arial" w:hAnsi="Arial"/>
          <w:color w:val="002060"/>
          <w:sz w:val="18"/>
          <w:lang w:val="cs-CZ"/>
        </w:rPr>
        <w:t>3</w:t>
      </w:r>
      <w:r>
        <w:rPr>
          <w:rFonts w:cs="Arial" w:ascii="Arial" w:hAnsi="Arial"/>
          <w:color w:val="002060"/>
          <w:sz w:val="18"/>
        </w:rPr>
        <w:tab/>
        <w:t>- Elektrotechnické předpisy. Elektrická zařízení. Část 5 : Výběr a stavba elektrických</w:t>
      </w:r>
    </w:p>
    <w:p>
      <w:pPr>
        <w:pStyle w:val="TextBody"/>
        <w:ind w:left="1416" w:firstLine="708"/>
        <w:jc w:val="both"/>
        <w:rPr/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</w:rPr>
        <w:t>zařízení. Kapitola 51 : Všeobecné předpisy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000-5-5</w:t>
      </w:r>
      <w:r>
        <w:rPr>
          <w:rFonts w:cs="Arial" w:ascii="Arial" w:hAnsi="Arial"/>
          <w:color w:val="002060"/>
          <w:sz w:val="18"/>
          <w:lang w:val="cs-CZ"/>
        </w:rPr>
        <w:t>2</w:t>
      </w:r>
      <w:r>
        <w:rPr>
          <w:rFonts w:cs="Arial" w:ascii="Arial" w:hAnsi="Arial"/>
          <w:color w:val="002060"/>
          <w:sz w:val="18"/>
        </w:rPr>
        <w:t xml:space="preserve"> ed.2</w:t>
        <w:tab/>
        <w:t>- Elek</w:t>
      </w:r>
      <w:r>
        <w:rPr>
          <w:rFonts w:cs="Arial" w:ascii="Arial" w:hAnsi="Arial"/>
          <w:color w:val="002060"/>
          <w:sz w:val="18"/>
          <w:lang w:val="cs-CZ"/>
        </w:rPr>
        <w:t>trické instalace nízkého napětí</w:t>
      </w:r>
      <w:r>
        <w:rPr>
          <w:rFonts w:cs="Arial" w:ascii="Arial" w:hAnsi="Arial"/>
          <w:color w:val="002060"/>
          <w:sz w:val="18"/>
        </w:rPr>
        <w:t>. Část 5</w:t>
      </w:r>
      <w:r>
        <w:rPr>
          <w:rFonts w:cs="Arial" w:ascii="Arial" w:hAnsi="Arial"/>
          <w:color w:val="002060"/>
          <w:sz w:val="18"/>
          <w:lang w:val="cs-CZ"/>
        </w:rPr>
        <w:t>-52</w:t>
      </w:r>
      <w:r>
        <w:rPr>
          <w:rFonts w:cs="Arial" w:ascii="Arial" w:hAnsi="Arial"/>
          <w:color w:val="002060"/>
          <w:sz w:val="18"/>
        </w:rPr>
        <w:t xml:space="preserve"> : Výběr a stavba elektrických</w:t>
      </w:r>
    </w:p>
    <w:p>
      <w:pPr>
        <w:pStyle w:val="TextBody"/>
        <w:ind w:left="1416" w:firstLine="708"/>
        <w:jc w:val="both"/>
        <w:rPr>
          <w:rFonts w:ascii="Arial" w:hAnsi="Arial" w:cs="Arial"/>
          <w:color w:val="002060"/>
          <w:sz w:val="18"/>
        </w:rPr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  <w:lang w:val="cs-CZ"/>
        </w:rPr>
        <w:t>z</w:t>
      </w:r>
      <w:r>
        <w:rPr>
          <w:rFonts w:cs="Arial" w:ascii="Arial" w:hAnsi="Arial"/>
          <w:color w:val="002060"/>
          <w:sz w:val="18"/>
        </w:rPr>
        <w:t>ařízení</w:t>
      </w:r>
      <w:r>
        <w:rPr>
          <w:rFonts w:cs="Arial" w:ascii="Arial" w:hAnsi="Arial"/>
          <w:color w:val="002060"/>
          <w:sz w:val="18"/>
          <w:lang w:val="cs-CZ"/>
        </w:rPr>
        <w:t xml:space="preserve"> – Elektrická vedení.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33 2000-5-54 ed.</w:t>
      </w:r>
      <w:r>
        <w:rPr>
          <w:rFonts w:cs="Arial" w:ascii="Arial" w:hAnsi="Arial"/>
          <w:color w:val="002060"/>
          <w:sz w:val="18"/>
          <w:lang w:val="cs-CZ"/>
        </w:rPr>
        <w:t>3</w:t>
      </w:r>
      <w:r>
        <w:rPr>
          <w:rFonts w:cs="Arial" w:ascii="Arial" w:hAnsi="Arial"/>
          <w:color w:val="002060"/>
          <w:sz w:val="18"/>
        </w:rPr>
        <w:tab/>
        <w:t>- Elektrotechnické předpisy. Elektrická zařízení. Část 5 : Výběr a stavba elektrických</w:t>
      </w:r>
    </w:p>
    <w:p>
      <w:pPr>
        <w:pStyle w:val="TextBody"/>
        <w:ind w:left="1416" w:firstLine="708"/>
        <w:jc w:val="both"/>
        <w:rPr>
          <w:rFonts w:ascii="Arial" w:hAnsi="Arial" w:cs="Arial"/>
          <w:color w:val="002060"/>
          <w:sz w:val="18"/>
        </w:rPr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</w:rPr>
        <w:t>zařízení. Kapitola 54 : Uzemnění a ochranné vodiče.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ČSN EN 12464-1</w:t>
        <w:tab/>
        <w:tab/>
        <w:t>- Světlo a osvětlení – Osvětlení pracovních prostorů, Část 1 : Vnitřní pracovní prostory ČSN EN 62305</w:t>
        <w:tab/>
        <w:tab/>
        <w:t>- Ochrana před bleskem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eastAsia="Arial" w:cs="Arial" w:ascii="Arial" w:hAnsi="Arial"/>
          <w:color w:val="002060"/>
          <w:sz w:val="18"/>
        </w:rPr>
        <w:t xml:space="preserve">  </w:t>
      </w:r>
      <w:r>
        <w:rPr>
          <w:rFonts w:cs="Arial" w:ascii="Arial" w:hAnsi="Arial"/>
          <w:color w:val="002060"/>
          <w:sz w:val="18"/>
        </w:rPr>
        <w:t>a dalších souvisejících norem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Elektrické zařízení musí být provozováno v souladu v s nařízením vlády č.378/2001, kterým se stanoví bližší požadavky na bezpečný provoz a používání strojů, technických zařízení, přístrojů a nářadí a vyhlášky číslo  192/2005 Sb. Požadavky na zajištění bezpeč. práce a technického zařízení.</w:t>
      </w:r>
    </w:p>
    <w:p>
      <w:pPr>
        <w:pStyle w:val="TextBody"/>
        <w:jc w:val="both"/>
        <w:rPr/>
      </w:pPr>
      <w:r>
        <w:rPr>
          <w:rFonts w:cs="Arial" w:ascii="Arial" w:hAnsi="Arial"/>
          <w:color w:val="002060"/>
          <w:sz w:val="18"/>
        </w:rPr>
        <w:t>Zařízení musí být udržováno provozuschopné a musí odpovídat platným předpisům a normám ČSN. Na zařízení se musí provádět pravidelná údržba ve formě čištění a dotahování spojů, obnova nátěrů, výměna vadných součástí a pod… Na zařízení musí být prováděna pravidelná revize dle ČSN 33 15 00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montáži elektrického zařízení musí být zajištěna bezpečnost práce stanovená: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2060"/>
          <w:sz w:val="18"/>
        </w:rPr>
        <w:t>Zákoníkem práce zajištění BOZP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yhl. č. 192/ 2005 Sb. - Požadavky na zajištění bezpeč. práce a technického zařízení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2060"/>
          <w:sz w:val="18"/>
        </w:rPr>
        <w:t>Nařízení vlády č. 591/2006 Sb., o bližších minimálních požadavcích na bezpečnost a ochranu zdraví při práci na staveništích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nařízení vlády č. 201/2010 Sb., o způsobu evidence úrazů, hlášení a zasílání záznamu o úrazu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Dále musí být dodržovány podmínky požární ochrany – viz: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- úplné znění zákona č.133/1985 Sb., o požární ochraně, jak vyplývá ze změn provedených zákonem č.425/1990 Sb., zákonem č.40/1994 Sb., zákonem č. 203/1994 Sb., zákonem č. 163 /1998 Sb., zákonem č. 71/2000 Sb, zákonem č. 237 /2000 Sb a vyhlášky č. 23 ze dne 29.1.2008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yhl. č.246/2001 Sb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Beznapěťový stav pracoviště zajistí provozovatel. Dále je třeba dodržovat ustanovení „ Bezpečnostních předpisů pro obsluhu a práci na el. zařízeních „ zejména ČSN EN 50110-1 ed. </w:t>
      </w:r>
      <w:r>
        <w:rPr>
          <w:rFonts w:cs="Arial" w:ascii="Arial" w:hAnsi="Arial"/>
          <w:color w:val="002060"/>
          <w:sz w:val="18"/>
          <w:lang w:val="cs-CZ"/>
        </w:rPr>
        <w:t>3</w:t>
      </w:r>
      <w:r>
        <w:rPr>
          <w:rFonts w:cs="Arial" w:ascii="Arial" w:hAnsi="Arial"/>
          <w:color w:val="002060"/>
          <w:sz w:val="18"/>
        </w:rPr>
        <w:t>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yhl. č.28/2008 Sb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Stavba musí být realizována v souladu s technickými podmínkami požární ochrany pro navrhování, provádění a užívání stavby dle zákona č.133.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</w:rPr>
        <w:t>Elektrické zařízení musí odpovídat platným předpisům a normám. Před uvedením zařízení do provozu musí být provedena výchozí revize dle ČSN 33 15 00 a 33 2000-6.</w:t>
      </w:r>
      <w:r>
        <w:rPr>
          <w:rFonts w:cs="Arial" w:ascii="Arial" w:hAnsi="Arial"/>
          <w:color w:val="002060"/>
          <w:sz w:val="18"/>
          <w:lang w:val="cs-CZ"/>
        </w:rPr>
        <w:t xml:space="preserve"> </w:t>
      </w:r>
    </w:p>
    <w:p>
      <w:pPr>
        <w:pStyle w:val="TextBody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4"/>
        <w:rPr>
          <w:color w:val="002060"/>
          <w:sz w:val="22"/>
        </w:rPr>
      </w:pPr>
      <w:r>
        <w:rPr>
          <w:color w:val="002060"/>
          <w:sz w:val="22"/>
        </w:rPr>
        <w:t>5. Závěrečná ustanovení:</w:t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eškeré změny oproti projektu musí být odsouhlaseny s investorem nebo projektantem akce. Technická zpráva je nedílnou součástí projektové dokumentace a doplňuje výkresovou a rozpočtovou část projektu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2060"/>
          <w:sz w:val="18"/>
        </w:rPr>
        <w:t>Na užití dokumentace a projektu se vztahují ustanovení autorského zákona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provádění a provozu stavby musí být respektovány všechny platné předpisy, vyhlášky a normy. Použité materiály musí splňovat podmínky stavebního zákona a prováděcích vyhlášek. Předpisy a normy nevyplývající ze zákona musí být respektovány, pokud tato dokumentace nestanoví výslovně jinak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V dodavatelské dokumentaci budou zpracovány technologické a pracovní postupy. Budou dodrženy technologické předpisy výrobců užitých stavebních materiálů.</w:t>
      </w:r>
    </w:p>
    <w:p>
      <w:pPr>
        <w:pStyle w:val="TextBody"/>
        <w:numPr>
          <w:ilvl w:val="0"/>
          <w:numId w:val="6"/>
        </w:numPr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provádění stavby budou respektovány předpisy ČUBP a ČBÚ, zejména bezpečnost, ochrana zdraví a technická zařízení při stavebních pracích.</w:t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cs-CZ"/>
        </w:rPr>
      </w:pPr>
      <w:r>
        <w:rPr>
          <w:rFonts w:cs="Arial" w:ascii="Arial" w:hAnsi="Arial"/>
          <w:color w:val="002060"/>
          <w:sz w:val="18"/>
          <w:lang w:val="cs-CZ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  <w:lang w:val="en-US" w:eastAsia="en-US"/>
        </w:rPr>
      </w:pPr>
      <w:r>
        <w:rPr>
          <w:rFonts w:cs="Arial" w:ascii="Arial" w:hAnsi="Arial"/>
          <w:color w:val="00206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23945</wp:posOffset>
            </wp:positionH>
            <wp:positionV relativeFrom="paragraph">
              <wp:posOffset>62230</wp:posOffset>
            </wp:positionV>
            <wp:extent cx="1412875" cy="878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TextBody"/>
        <w:jc w:val="both"/>
        <w:rPr>
          <w:rFonts w:ascii="Arial" w:hAnsi="Arial" w:cs="Arial"/>
          <w:color w:val="002060"/>
          <w:sz w:val="20"/>
          <w:lang w:val="en-US" w:eastAsia="en-US"/>
        </w:rPr>
      </w:pPr>
      <w:r>
        <w:fldChar w:fldCharType="begin"/>
      </w:r>
      <w:r>
        <w:rPr>
          <w:sz w:val="20"/>
          <w:rFonts w:cs="Arial" w:ascii="Arial" w:hAnsi="Arial"/>
          <w:color w:val="002060"/>
          <w:lang w:val="en-US" w:eastAsia="en-US"/>
        </w:rPr>
        <w:instrText xml:space="preserve"> LINK Excel.Sheet.8 C:\\Users\\pavel\\Desktop\\MŠ\\A2\\SR2000.xls "Technická zpráva!R18C11:R18C13" \a \r  \* MERGEFORMAT </w:instrText>
      </w:r>
      <w:bookmarkStart w:id="96" w:name="_1390712832"/>
      <w:bookmarkStart w:id="97" w:name="_1389784638"/>
      <w:bookmarkStart w:id="98" w:name="_1229830503"/>
      <w:bookmarkStart w:id="99" w:name="_1219022482"/>
      <w:bookmarkStart w:id="100" w:name="_1206083298"/>
      <w:bookmarkStart w:id="101" w:name="_1206082126"/>
      <w:bookmarkStart w:id="102" w:name="_1204275728"/>
      <w:bookmarkStart w:id="103" w:name="_1195805585"/>
      <w:bookmarkStart w:id="104" w:name="_1184917681"/>
      <w:bookmarkStart w:id="105" w:name="_1177181853"/>
      <w:bookmarkStart w:id="106" w:name="_1172239609"/>
      <w:bookmarkStart w:id="107" w:name="_1171675368"/>
      <w:bookmarkStart w:id="108" w:name="_1165039044"/>
      <w:bookmarkStart w:id="109" w:name="_1160532974"/>
      <w:bookmarkStart w:id="110" w:name="_1156939426"/>
      <w:bookmarkStart w:id="111" w:name="_1151030842"/>
      <w:bookmarkStart w:id="112" w:name="_1148792076"/>
      <w:bookmarkStart w:id="113" w:name="_1148653924"/>
      <w:bookmarkStart w:id="114" w:name="_1143545981"/>
      <w:bookmarkStart w:id="115" w:name="_1141703787"/>
      <w:bookmarkStart w:id="116" w:name="_1140398985"/>
      <w:bookmarkStart w:id="117" w:name="_1139594288"/>
      <w:bookmarkStart w:id="118" w:name="_1138423032"/>
      <w:bookmarkStart w:id="119" w:name="_1137478325"/>
      <w:bookmarkStart w:id="120" w:name="_1134879313"/>
      <w:bookmarkStart w:id="121" w:name="_1134878356"/>
      <w:bookmarkStart w:id="122" w:name="_1133678674"/>
      <w:bookmarkStart w:id="123" w:name="_1133677067"/>
      <w:bookmarkStart w:id="124" w:name="_1133676779"/>
      <w:bookmarkStart w:id="125" w:name="_1132995472"/>
      <w:bookmarkStart w:id="126" w:name="_1132994599"/>
      <w:bookmarkStart w:id="127" w:name="_1132931622"/>
      <w:bookmarkStart w:id="128" w:name="_1132922895"/>
      <w:bookmarkStart w:id="129" w:name="_1128141489"/>
      <w:bookmarkStart w:id="130" w:name="_1115572826"/>
      <w:bookmarkStart w:id="131" w:name="_1109670755"/>
      <w:bookmarkStart w:id="132" w:name="_1109651645"/>
      <w:bookmarkStart w:id="133" w:name="_1101701515"/>
      <w:bookmarkStart w:id="134" w:name="_1101624008"/>
      <w:bookmarkStart w:id="135" w:name="_1101563455"/>
      <w:bookmarkStart w:id="136" w:name="_1101202864"/>
      <w:bookmarkStart w:id="137" w:name="_1094897231"/>
      <w:bookmarkStart w:id="138" w:name="_1065524684"/>
      <w:bookmarkStart w:id="139" w:name="_1045199611"/>
      <w:bookmarkStart w:id="140" w:name="_1044027049"/>
      <w:bookmarkStart w:id="141" w:name="_1044023304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r>
        <w:rPr>
          <w:rFonts w:cs="Arial" w:ascii="Arial" w:hAnsi="Arial"/>
          <w:color w:val="002060"/>
          <w:sz w:val="20"/>
          <w:lang w:val="en-US" w:eastAsia="en-US"/>
        </w:rPr>
      </w:r>
      <w:r>
        <w:rPr>
          <w:sz w:val="20"/>
          <w:rFonts w:cs="Arial" w:ascii="Arial" w:hAnsi="Arial"/>
          <w:color w:val="002060"/>
          <w:lang w:val="en-US" w:eastAsia="en-US"/>
        </w:rPr>
        <w:fldChar w:fldCharType="separate"/>
      </w:r>
      <w:r/>
      <w:r>
        <w:rPr>
          <w:rFonts w:cs="Arial" w:ascii="Arial" w:hAnsi="Arial"/>
          <w:color w:val="002060"/>
          <w:sz w:val="20"/>
          <w:lang w:val="en-US" w:eastAsia="en-US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2933"/>
        <w:gridCol w:w="4637"/>
      </w:tblGrid>
      <w:tr>
        <w:trPr>
          <w:trHeight w:val="290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 Šumperku dne 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01.07.202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ypracoval :  Miroslav Pavelk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PVLK  PROJECT s.r.o., Dr. E. Beneše 1831/12, 787 01 Šumperk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4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4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/>
          </w:pP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</w:t>
          </w:r>
          <w:r>
            <w:rPr>
              <w:rFonts w:eastAsia="Arial" w:cs="Arial" w:ascii="Arial" w:hAnsi="Arial"/>
              <w:i/>
              <w:color w:val="002060"/>
              <w:sz w:val="16"/>
            </w:rPr>
            <w:t xml:space="preserve"> 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777 848 204  </w:t>
          </w: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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 pavelka@pvlk.cz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© By PVLK 2019</w:t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C:\\Users\\pavel\\Desktop\\MŠ\\A2\\SR2000.xls "Technická zpráva!R1C1:R4C4" \a \r  \* MERGEFORMAT </w:instrText>
    </w:r>
    <w:bookmarkStart w:id="142" w:name="_1390712834"/>
    <w:bookmarkStart w:id="143" w:name="_1389784640"/>
    <w:bookmarkStart w:id="144" w:name="_1339042045"/>
    <w:bookmarkStart w:id="145" w:name="_1229830504"/>
    <w:bookmarkStart w:id="146" w:name="_1219022484"/>
    <w:bookmarkStart w:id="147" w:name="_1206083299"/>
    <w:bookmarkStart w:id="148" w:name="_1206082127"/>
    <w:bookmarkStart w:id="149" w:name="_1204275729"/>
    <w:bookmarkStart w:id="150" w:name="_1195805587"/>
    <w:bookmarkStart w:id="151" w:name="_1184917682"/>
    <w:bookmarkStart w:id="152" w:name="_1177181854"/>
    <w:bookmarkStart w:id="153" w:name="_1172239610"/>
    <w:bookmarkStart w:id="154" w:name="_1171675370"/>
    <w:bookmarkStart w:id="155" w:name="_1165039045"/>
    <w:bookmarkStart w:id="156" w:name="_1160532976"/>
    <w:bookmarkStart w:id="157" w:name="_1156939428"/>
    <w:bookmarkStart w:id="158" w:name="_1151030843"/>
    <w:bookmarkStart w:id="159" w:name="_1148792077"/>
    <w:bookmarkStart w:id="160" w:name="_1148653926"/>
    <w:bookmarkStart w:id="161" w:name="_1143545983"/>
    <w:bookmarkStart w:id="162" w:name="_1141703789"/>
    <w:bookmarkStart w:id="163" w:name="_1140398987"/>
    <w:bookmarkStart w:id="164" w:name="_1139594290"/>
    <w:bookmarkStart w:id="165" w:name="_1138423034"/>
    <w:bookmarkStart w:id="166" w:name="_1137478327"/>
    <w:bookmarkStart w:id="167" w:name="_1134879314"/>
    <w:bookmarkStart w:id="168" w:name="_1134878357"/>
    <w:bookmarkStart w:id="169" w:name="_1133678676"/>
    <w:bookmarkStart w:id="170" w:name="_1133677068"/>
    <w:bookmarkStart w:id="171" w:name="_1133676780"/>
    <w:bookmarkStart w:id="172" w:name="_1132995473"/>
    <w:bookmarkStart w:id="173" w:name="_1132994600"/>
    <w:bookmarkStart w:id="174" w:name="_1132931624"/>
    <w:bookmarkStart w:id="175" w:name="_1132922896"/>
    <w:bookmarkStart w:id="176" w:name="_1128141491"/>
    <w:bookmarkStart w:id="177" w:name="_1115572828"/>
    <w:bookmarkStart w:id="178" w:name="_1109670757"/>
    <w:bookmarkStart w:id="179" w:name="_1109651647"/>
    <w:bookmarkStart w:id="180" w:name="_1101701517"/>
    <w:bookmarkStart w:id="181" w:name="_1101624010"/>
    <w:bookmarkStart w:id="182" w:name="_1101563457"/>
    <w:bookmarkStart w:id="183" w:name="_1101202866"/>
    <w:bookmarkStart w:id="184" w:name="_1094897233"/>
    <w:bookmarkStart w:id="185" w:name="_1065524686"/>
    <w:bookmarkStart w:id="186" w:name="_1045199613"/>
    <w:bookmarkStart w:id="187" w:name="_1044027051"/>
    <w:bookmarkStart w:id="188" w:name="_1044021747"/>
    <w:bookmarkStart w:id="189" w:name="_1044021487"/>
    <w:bookmarkStart w:id="190" w:name="_1044020738"/>
    <w:bookmarkStart w:id="191" w:name="_1044020026"/>
    <w:bookmarkStart w:id="192" w:name="_1043939457"/>
    <w:bookmarkStart w:id="193" w:name="_1043424600"/>
    <w:bookmarkStart w:id="194" w:name="_1043372948"/>
    <w:bookmarkStart w:id="195" w:name="_1043349956"/>
    <w:bookmarkStart w:id="196" w:name="_1043317994"/>
    <w:bookmarkStart w:id="197" w:name="_1043317910"/>
    <w:bookmarkStart w:id="198" w:name="_1042571120"/>
    <w:bookmarkStart w:id="199" w:name="_1042571054"/>
    <w:bookmarkStart w:id="200" w:name="_1042570473"/>
    <w:bookmarkStart w:id="201" w:name="_1042569211"/>
    <w:bookmarkStart w:id="202" w:name="_1042568085"/>
    <w:bookmarkStart w:id="203" w:name="_1042562784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  <w:bookmarkEnd w:id="159"/>
    <w:bookmarkEnd w:id="160"/>
    <w:bookmarkEnd w:id="161"/>
    <w:bookmarkEnd w:id="162"/>
    <w:bookmarkEnd w:id="163"/>
    <w:bookmarkEnd w:id="164"/>
    <w:bookmarkEnd w:id="165"/>
    <w:bookmarkEnd w:id="166"/>
    <w:bookmarkEnd w:id="167"/>
    <w:bookmarkEnd w:id="168"/>
    <w:bookmarkEnd w:id="169"/>
    <w:bookmarkEnd w:id="170"/>
    <w:bookmarkEnd w:id="171"/>
    <w:bookmarkEnd w:id="172"/>
    <w:bookmarkEnd w:id="173"/>
    <w:bookmarkEnd w:id="174"/>
    <w:bookmarkEnd w:id="175"/>
    <w:bookmarkEnd w:id="176"/>
    <w:bookmarkEnd w:id="177"/>
    <w:bookmarkEnd w:id="178"/>
    <w:bookmarkEnd w:id="179"/>
    <w:bookmarkEnd w:id="180"/>
    <w:bookmarkEnd w:id="181"/>
    <w:bookmarkEnd w:id="182"/>
    <w:bookmarkEnd w:id="183"/>
    <w:bookmarkEnd w:id="184"/>
    <w:bookmarkEnd w:id="185"/>
    <w:bookmarkEnd w:id="186"/>
    <w:bookmarkEnd w:id="187"/>
    <w:bookmarkEnd w:id="188"/>
    <w:bookmarkEnd w:id="189"/>
    <w:bookmarkEnd w:id="190"/>
    <w:bookmarkEnd w:id="191"/>
    <w:bookmarkEnd w:id="192"/>
    <w:bookmarkEnd w:id="193"/>
    <w:bookmarkEnd w:id="194"/>
    <w:bookmarkEnd w:id="195"/>
    <w:bookmarkEnd w:id="196"/>
    <w:bookmarkEnd w:id="197"/>
    <w:bookmarkEnd w:id="198"/>
    <w:bookmarkEnd w:id="199"/>
    <w:bookmarkEnd w:id="200"/>
    <w:bookmarkEnd w:id="201"/>
    <w:bookmarkEnd w:id="202"/>
    <w:bookmarkEnd w:id="203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720 0704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TAVEBNÍ ÚPRAVY SOCIÁLNÍCH ZAŘÍZENÍ MŠ Prievidzská č. 2613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Technická zpráv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PAVILON A2 - D.1.4 Technika prostředí staveb II - Silnoproudá elektrotechnika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iroslav Pavelk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ěsto Šumperk, nám. Míru 364/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07/2020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</w:tr>
  </w:tbl>
  <w:p>
    <w:pPr>
      <w:pStyle w:val="Header"/>
      <w:rPr/>
    </w:pPr>
    <w:r/>
    <w:r>
      <w:rPr/>
      <w:fldChar w:fldCharType="end"/>
    </w: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Tema2">
    <w:name w:val="tema2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Nadpis4Char">
    <w:name w:val="Nadpis 4 Char"/>
    <w:qFormat/>
    <w:rPr>
      <w:rFonts w:ascii="Arial" w:hAnsi="Arial" w:cs="Arial"/>
      <w:b/>
      <w:i/>
      <w:color w:val="0000FF"/>
      <w:sz w:val="24"/>
    </w:rPr>
  </w:style>
  <w:style w:type="character" w:styleId="Zkladntextodsazen2Char">
    <w:name w:val="Základní text odsazený 2 Char"/>
    <w:qFormat/>
    <w:rPr>
      <w:rFonts w:ascii="Arial" w:hAnsi="Arial" w:cs="Arial"/>
      <w:color w:val="000000"/>
      <w:sz w:val="18"/>
    </w:rPr>
  </w:style>
  <w:style w:type="character" w:styleId="Zkladntext2Char">
    <w:name w:val="Základní text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Tlotextu">
    <w:name w:val="Tìlo textu"/>
    <w:basedOn w:val="Normal"/>
    <w:qFormat/>
    <w:pPr>
      <w:widowControl w:val="false"/>
      <w:suppressAutoHyphens w:val="true"/>
      <w:autoSpaceDE w:val="false"/>
      <w:spacing w:before="0" w:after="120"/>
    </w:pPr>
    <w:rPr>
      <w:kern w:val="2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00:00Z</dcterms:created>
  <dc:creator>Miroslav Pavelka</dc:creator>
  <dc:description/>
  <cp:keywords/>
  <dc:language>en-US</dc:language>
  <cp:lastModifiedBy>Miroslav Pavelka</cp:lastModifiedBy>
  <cp:lastPrinted>1999-06-30T07:48:00Z</cp:lastPrinted>
  <dcterms:modified xsi:type="dcterms:W3CDTF">2020-08-03T05:37:00Z</dcterms:modified>
  <cp:revision>14</cp:revision>
  <dc:subject/>
  <dc:title>Dokument projektu</dc:title>
</cp:coreProperties>
</file>